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итања за наставну јединицу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9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су узроци и извори контаминације фармацеутских препарат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стерилизацију и циљ стерилизац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а подела метода стерилизациј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е карактеристике стерилизације физичким агенсим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оде стерилизације по Ph. Jug. IV и V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ам деловања суве топлоте као грејног медијум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изводи метода стерилизације сувим, врућим ваздухом. Примена стерилизације сувим, врућим ваздухо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је механизам деловања водене паре. Примена стерилизације засићеном воденом паром под притиском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процес стерилизације засићеном воденом паром под притиско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појам време термалне смрт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зичка и хемијска контрола процеса аутоклавирањ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олошки индикатор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ерилизација ултравиолетним зрачење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ерилизација гама зрачење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ерилизација етиленоксидо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ам деловања и примена стерилизације филтрацијо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актериолошки филтр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достаци стерилизације филтрацијо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извођење асептичког поступка. Примена асептичког поступк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мери ефикасност стерилизациј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се подразумева под испитивањем стерилности и којим методама се врш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изводи пирогени тест на кунићима и у коју сврху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изводи ЛАЛ тест и у коју сврху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ЛАЛ тест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11:00Z</dcterms:created>
  <dc:creator>0</dc:creator>
  <dc:description/>
  <cp:keywords/>
  <dc:language>en-US</dc:language>
  <cp:lastModifiedBy>0</cp:lastModifiedBy>
  <dcterms:modified xsi:type="dcterms:W3CDTF">2022-11-08T08:17:00Z</dcterms:modified>
  <cp:revision>7</cp:revision>
  <dc:subject/>
  <dc:title/>
</cp:coreProperties>
</file>